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25:00Z</dcterms:created>
  <dc:creator>Логины</dc:creator>
  <dc:description/>
  <cp:keywords/>
  <dc:language>en-US</dc:language>
  <cp:lastModifiedBy>Admin</cp:lastModifiedBy>
  <dcterms:modified xsi:type="dcterms:W3CDTF">2013-03-15T20:10:00Z</dcterms:modified>
  <cp:revision>14</cp:revision>
  <dc:subject/>
  <dc:title>Цель проекта -  на основе полученных мною знаний  выполнить авторскую матрёшку</dc:title>
</cp:coreProperties>
</file>