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ицей №47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ского района  г. Саратов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Проектная рабо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История русской кухни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Рождественские пряник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боту выполнила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едведева Верони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1 «В»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 проекта: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 начальных классо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юрджиева Н. 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 201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держание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 темы  и обоснование  проекта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 проект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 История  русской кухн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2 Основные проблемы  выполнения  проек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3 Критерии  изделия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Анализ  идей  и  выявление  наилучшего варианта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Планирование  технологического  процесса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Техника  безопасности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Технология  изготовления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ценка  проекта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Литература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.Выбор темы и обоснование  проек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чень люблю маме помогать  готовить  на  кухне. Особенно  мне  нравиться выпекать  из  теста блинчики, оладьи, пирожки. Рецепты выпечки мы  с мамой  берем из кулинарных кни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в доме храниться очень  старая, бабушкина,  кулинарная  книг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пты многих блюд по этой  книге  отличаются от современных рецеп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захотелось  больше  узнать  о том, как  питались наши предки  и приготовить  блюдо по старинному  рецепт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ясна:</w:t>
      </w:r>
      <w:r>
        <w:rPr>
          <w:rFonts w:cs="Times New Roman" w:ascii="Times New Roman" w:hAnsi="Times New Roman"/>
          <w:sz w:val="28"/>
          <w:szCs w:val="28"/>
        </w:rPr>
        <w:t xml:space="preserve"> изучить историю  русской  кух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: </w:t>
      </w:r>
      <w:r>
        <w:rPr>
          <w:rFonts w:cs="Times New Roman" w:ascii="Times New Roman" w:hAnsi="Times New Roman"/>
          <w:sz w:val="28"/>
          <w:szCs w:val="28"/>
        </w:rPr>
        <w:t>приготовить блюдо по старинному  русскому рецепту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.Исследование проек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История русской  кухн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сская кухня начала складываться с 9 века и к 15 веку достигла своего расцвета. Её  блюда и вкусовые акценты меняются в зависимости от географического положения. Обилие рек, озер, лесов способствовало появлению в русской кухне большого количества блюд из рыбы, дичи, гриб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кухня поэтапно вбирала и творчески перерабатывала разные кулинарные традиции  от  татаро-монгольской до французской. Однако при всех изысках, повседневный стол нашего предка был скромен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и в других крестьянских странах, большое влияние на кухню оказала церковь, так как более половина дней в году  были постными. Из- за обычаев соблюдать посты стол делился на скоромный и постный. Именно поэтому в русской  национальной кухне преобладают грибные и рыбные блюда, кушанья  из зерна, овощей, лесных  ягод и трав. Овощи едят не только в сыром  виде, но и  варёными, пареными, печёными, квашеными, солеными, мочеными и маринованны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ой особенностью русской крестьянской кухни - практически не встречается такой прием как жарка. Как правило, пища готовилась в печи, поэтому очень широко используются варка, тушение, томление, запека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характерные особенности русского стола, в том числе не только зажиточного.  В сельской местности было принято четыре поры еды, а летом в рабочую пору - пять: завтрак или перехватка, полдник (ровно в полдень), обед, ужин и паужин. В 19 веке русская трапеза состояла из нескольких перемен блюд, позже на званых обедах стали выставляться на стол все блюда сразу, в соответствии с французским  обычае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ая перемена блюд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м блюдом трапезы были</w:t>
      </w:r>
      <w:r>
        <w:rPr>
          <w:rFonts w:cs="Times New Roman" w:ascii="Times New Roman" w:hAnsi="Times New Roman"/>
          <w:b/>
          <w:sz w:val="28"/>
          <w:szCs w:val="28"/>
        </w:rPr>
        <w:t xml:space="preserve"> закуски из капусты, картофеля, рыбы и мяса.</w:t>
      </w:r>
      <w:r>
        <w:rPr>
          <w:rFonts w:cs="Times New Roman" w:ascii="Times New Roman" w:hAnsi="Times New Roman"/>
          <w:sz w:val="28"/>
          <w:szCs w:val="28"/>
        </w:rPr>
        <w:t xml:space="preserve"> Русская кухня почти не имеет рецептов салатов, кроме винегрета, который так и называется - «русский салат». Черная икра всегда была на Руси доступным продукто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ая перемена блю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переменой блюд были </w:t>
      </w:r>
      <w:r>
        <w:rPr>
          <w:rFonts w:cs="Times New Roman" w:ascii="Times New Roman" w:hAnsi="Times New Roman"/>
          <w:b/>
          <w:sz w:val="28"/>
          <w:szCs w:val="28"/>
        </w:rPr>
        <w:t>горячие мясные или овощные супы</w:t>
      </w:r>
      <w:r>
        <w:rPr>
          <w:rFonts w:cs="Times New Roman" w:ascii="Times New Roman" w:hAnsi="Times New Roman"/>
          <w:sz w:val="28"/>
          <w:szCs w:val="28"/>
        </w:rPr>
        <w:t>, получивших названия «хлёбова». Летом обычно ели холодные супы: окрошки: окрошки и ботвиньи на квасе, свекольники. Если не было поста, готовили лапшу с мясом, грибами, щи, борщи . солянки, рассольни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аром ложка была главным столовым прибором. Она появилась у нас ранее вилки на 400 лет. « Вилкой, что удой, а ложкой, что неводом»,- гласит  народная пословиц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я перемена блю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ья перемена блюд классической русской трапезы - </w:t>
      </w:r>
      <w:r>
        <w:rPr>
          <w:rFonts w:cs="Times New Roman" w:ascii="Times New Roman" w:hAnsi="Times New Roman"/>
          <w:b/>
          <w:sz w:val="28"/>
          <w:szCs w:val="28"/>
        </w:rPr>
        <w:t>мясные и рыбные блюда и каш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ревней русской кухне не приветствуется измельчение мяса, оно готовится и подаётся целым куском. Примером этого обычая может служить, например, жаркое из целой птицы, молочного поросёнка или окорок. Котлеты стали достоянием русской кухни только в 19-20 веке, пельмени стали популярными только в19 веке, но так гармонично вписались в структуру русской кухни. Что не вызывают сомнения в своем происхожден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ёртая перемена блюд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шают русскую трапезу</w:t>
      </w:r>
      <w:r>
        <w:rPr>
          <w:rFonts w:cs="Times New Roman" w:ascii="Times New Roman" w:hAnsi="Times New Roman"/>
          <w:b/>
          <w:sz w:val="28"/>
          <w:szCs w:val="28"/>
        </w:rPr>
        <w:t xml:space="preserve"> десерты. </w:t>
      </w:r>
      <w:r>
        <w:rPr>
          <w:rFonts w:cs="Times New Roman" w:ascii="Times New Roman" w:hAnsi="Times New Roman"/>
          <w:sz w:val="28"/>
          <w:szCs w:val="28"/>
        </w:rPr>
        <w:t>В русской кухн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уществует множество мучных блюд: пирожки, блины, пряники, куличи, сырники. Древние русские напитки - квас и сбитень. Традиционным  десертом русской кухни являются печёные яблоки и другие печёные ягод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 Основные проблемы выполнения проек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рецепта изделия я должна учесть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ровень  моего  мастерств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траты на приобретение продукт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времени, необходимого для выполнения издел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.3 Критерии  издел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сложное   в  изготовлен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лжно  быть оригинальным и аккуратно  выполненн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дукты  должны  быть доступными и  недороги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4 Анализ идей и выявление наилучшего вариан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1. </w:t>
      </w:r>
      <w:r>
        <w:rPr>
          <w:rFonts w:cs="Times New Roman" w:ascii="Times New Roman" w:hAnsi="Times New Roman"/>
          <w:sz w:val="28"/>
          <w:szCs w:val="28"/>
        </w:rPr>
        <w:t>Пирожки с рыбной начинко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остоинства: </w:t>
      </w:r>
      <w:r>
        <w:rPr>
          <w:rFonts w:cs="Times New Roman" w:ascii="Times New Roman" w:hAnsi="Times New Roman"/>
          <w:sz w:val="28"/>
          <w:szCs w:val="28"/>
        </w:rPr>
        <w:t>очень вкусное блюдо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едостатки: </w:t>
      </w:r>
      <w:r>
        <w:rPr>
          <w:rFonts w:cs="Times New Roman" w:ascii="Times New Roman" w:hAnsi="Times New Roman"/>
          <w:sz w:val="28"/>
          <w:szCs w:val="28"/>
        </w:rPr>
        <w:t>трудоемкость в изготовле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2. </w:t>
      </w:r>
      <w:r>
        <w:rPr>
          <w:rFonts w:cs="Times New Roman" w:ascii="Times New Roman" w:hAnsi="Times New Roman"/>
          <w:sz w:val="28"/>
          <w:szCs w:val="28"/>
        </w:rPr>
        <w:t>Щи из квашеной  капуст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остоинства: </w:t>
      </w:r>
      <w:r>
        <w:rPr>
          <w:rFonts w:cs="Times New Roman" w:ascii="Times New Roman" w:hAnsi="Times New Roman"/>
          <w:sz w:val="28"/>
          <w:szCs w:val="28"/>
        </w:rPr>
        <w:t>оригинальное и вкусное блюд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едостатки: </w:t>
      </w:r>
      <w:r>
        <w:rPr>
          <w:rFonts w:cs="Times New Roman" w:ascii="Times New Roman" w:hAnsi="Times New Roman"/>
          <w:sz w:val="28"/>
          <w:szCs w:val="28"/>
        </w:rPr>
        <w:t>дорогое и трудоемкое  в  изготовлении блюд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3.</w:t>
      </w:r>
      <w:r>
        <w:rPr>
          <w:rFonts w:cs="Times New Roman" w:ascii="Times New Roman" w:hAnsi="Times New Roman"/>
          <w:sz w:val="28"/>
          <w:szCs w:val="28"/>
        </w:rPr>
        <w:t xml:space="preserve">  Русские  пряники (рождественский рецепт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остоинства: </w:t>
      </w:r>
      <w:r>
        <w:rPr>
          <w:rFonts w:cs="Times New Roman" w:ascii="Times New Roman" w:hAnsi="Times New Roman"/>
          <w:sz w:val="28"/>
          <w:szCs w:val="28"/>
        </w:rPr>
        <w:t>вкусное, несложное в изготовлении блюд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едостатки:</w:t>
      </w:r>
      <w:r>
        <w:rPr>
          <w:rFonts w:cs="Times New Roman" w:ascii="Times New Roman" w:hAnsi="Times New Roman"/>
          <w:sz w:val="28"/>
          <w:szCs w:val="28"/>
        </w:rPr>
        <w:t xml:space="preserve"> большое количество ингредиент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все возможные варианты, я выбрала третий вариант: изготовление русских пряников  по  рождественскому  рецепту. Я люблю  сладкую  выпечку. Но самое главное, это блюдо я могу выполнить сама под присмотром мам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  <w:r>
        <w:rPr>
          <w:rFonts w:cs="Times New Roman" w:ascii="Times New Roman" w:hAnsi="Times New Roman"/>
          <w:sz w:val="28"/>
          <w:szCs w:val="28"/>
        </w:rPr>
        <w:t>Пирожки с рыбной начин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3238500" cy="2346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  <w:r>
        <w:rPr>
          <w:rFonts w:cs="Times New Roman" w:ascii="Times New Roman" w:hAnsi="Times New Roman"/>
          <w:sz w:val="28"/>
          <w:szCs w:val="28"/>
        </w:rPr>
        <w:t>Щи из квашеной  капус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76600" cy="245745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3.</w:t>
      </w:r>
      <w:r>
        <w:rPr>
          <w:rFonts w:cs="Times New Roman" w:ascii="Times New Roman" w:hAnsi="Times New Roman"/>
          <w:sz w:val="28"/>
          <w:szCs w:val="28"/>
        </w:rPr>
        <w:t xml:space="preserve">  Русские  пряники (рождественский рецепт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70580" cy="259016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.5 Планирование технологического процесс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готовить  все ингредиент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готовить формочки для  выпечки  пряни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ыполнить работ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2.6 Техника безопасн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техники безопасности при пользовании газовыми плит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 работе проветрите  помещ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жигая газовую плиту, сначала поднесите к ней горящую  спичку, а затем  откройте  кра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е оставляйте зажженную духовку без присмот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льзуйтесь  прихватк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7 Технология изготов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ждественский  рецепт  русских  пряник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гредиенты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ка - 500 граммов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 - 500  граммов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тана - полстакана,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локо - 1 стакана,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ичные желтки - 3 штуки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яности - корица, мускатный орех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ного  сод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приготовления русских  пряников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шайте муку с пряностями - корицей, мускатным орехом. Постепенно  добавьте  к ним  мед со  сметаной,  взбитыми  желтками,  слейте  молоко  и  тщательно  вымесите  тест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 раскатайте  тесто  достаточно  толстым  слоем  и  вырежьте  из  него  пряники  любой  формы.  Выложите  их  на  противень  смазанный  маслом, и выпекайте  в  духовке.  По  желанию  можно  украсить  пряники при  помощи  орехов,  цукатов, изюм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3.Оценка проек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достигнута. Пряники получились  вкусными, ароматным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и красивы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еликолепна, проста и рациональна русская кухня. Но в наше время всё чаще и чаще на нашем столе появляются блюда зарубежной кухни, это не так уж плохо. Но, принимая эти кулинарные новшества, мы забываем о родной русской кухне, о том, к чему мы привыкли, с чем свыклись, что извлечено опытом, передано от отцов к детям и определяется местностью нашего бытия, климатом и образом жизни.  Ни в коем случае нельзя забывать наши исконно русские блюда. С приходом в наш быт так называемого «FAST FOODа» мы не задумываемся, чем опасна такая пища. А она вызывает множество болезней (гастрит, язва, и т. д.). Отказ от нашей национальной кухни принесёт вред нам и грядущему поколению. Вкусная же, аппетитно приготовленная еда укрепляет человека лучше всякого лекар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6"/>
          <w:szCs w:val="36"/>
        </w:rPr>
        <w:t>4.Используемая литерату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К. Сиволап, О.П. Молчанова, Л.И. Лобанова и др. Книга о вкусной  и здоровой  пище. М,; Пищепромиздат.1955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истории русской кухни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кухня http://kedem.ru/voyaj/cuisine/20080825-russ-kitchen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32:00Z</dcterms:created>
  <dc:creator>User</dc:creator>
  <dc:description/>
  <cp:keywords/>
  <dc:language>en-US</dc:language>
  <cp:lastModifiedBy>User</cp:lastModifiedBy>
  <dcterms:modified xsi:type="dcterms:W3CDTF">2012-12-06T16:54:00Z</dcterms:modified>
  <cp:revision>7</cp:revision>
  <dc:subject/>
  <dc:title/>
</cp:coreProperties>
</file>